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44"/>
          <w:szCs w:val="44"/>
          <w:lang w:val="en-US" w:eastAsia="zh-CN"/>
        </w:rPr>
        <w:t>xx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 w:eastAsia="zh-CN"/>
        </w:rPr>
        <w:t>市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/>
        </w:rPr>
        <w:t>人民政府关于落实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sz w:val="44"/>
          <w:szCs w:val="44"/>
          <w:lang w:val="en-US" w:eastAsia="zh-CN"/>
        </w:rPr>
        <w:t>xx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/>
        </w:rPr>
        <w:t>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  <w:lang w:val="en-US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/>
        </w:rPr>
        <w:t>耕地占补平衡的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 w:eastAsia="zh-CN"/>
        </w:rPr>
        <w:t>承诺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val="en-US"/>
        </w:rPr>
        <w:t>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楷体_GB2312;楷体" w:hAnsi="楷体_GB2312;楷体" w:eastAsia="楷体_GB2312;楷体" w:cs="宋体"/>
          <w:b w:val="false"/>
          <w:b w:val="false"/>
          <w:bCs w:val="false"/>
          <w:sz w:val="32"/>
          <w:szCs w:val="44"/>
          <w:lang w:val="en-US" w:eastAsia="zh-CN"/>
        </w:rPr>
      </w:pPr>
      <w:r>
        <w:rPr>
          <w:rFonts w:ascii="楷体_GB2312;楷体" w:hAnsi="楷体_GB2312;楷体" w:cs="宋体" w:eastAsia="楷体_GB2312;楷体"/>
          <w:b w:val="false"/>
          <w:bCs w:val="false"/>
          <w:sz w:val="32"/>
          <w:szCs w:val="44"/>
          <w:lang w:val="en-US" w:eastAsia="zh-CN"/>
        </w:rPr>
        <w:t>（落实占优补优、占水田补水田的承诺函范本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省国土资源厅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建设项目应补充耕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。按照耕地占补平衡相关规定，该项目已挂钩补充耕地项目，补充耕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（国土资源部备案编号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，耕地数量实现了足额补充，但尚未达到占优补优、占水田补水田要求。根据对拟占用耕地和拟补充耕地的对比分析，该项目仍需补充水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等耕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。目前，建设占用耕地所在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县（市、区）政府已承诺自出具承诺函之日起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内完成整治改造工作。为确保有关工作的落实，我市承诺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一、工作责任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我市承担督促该项目落实占优补优、占水田补水田责任，自本承诺出具之日起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内完成整治改造工作，确保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建设项目用地实现耕地数量、质量占补平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二、工作目标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我市将督促有关县（市、区），安排实施改造项目。项目实施后，完成补充水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；补充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等耕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公顷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三、改造计划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我市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要求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第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-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），由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县（市、区）完成改造项目选址和立项；第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-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），组织实施改造项目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项目建设和验收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四、资金保障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质改造资金由我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县（市、区）政府负责筹集落实，并按照高标准基本农田建设项目资金管理等规定使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此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市人民政府（盖章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黄振健</cp:lastModifiedBy>
  <cp:lastPrinted>2016-08-09T20:28:00Z</cp:lastPrinted>
  <dcterms:modified xsi:type="dcterms:W3CDTF">2016-08-17T07:40:09Z</dcterms:modified>
  <cp:revision>0</cp:revision>
  <dc:subject/>
  <dc:title>XX县（市、区）人民政府关于承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