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市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人民政府关于落实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建设项目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耕地占补平衡的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承诺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sz w:val="32"/>
          <w:szCs w:val="32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sz w:val="32"/>
          <w:szCs w:val="44"/>
          <w:lang w:val="en-US" w:eastAsia="zh-CN"/>
        </w:rPr>
        <w:t>（报国家稳增长项目用地预审落实补充耕地承诺函范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省国土资源厅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建设项目属于由国务院、国务院有关部门批准或核准的铁路、高速公路和大中型水利水电等稳增长重点建设项目，建设占用我市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，其中水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（涉及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水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水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，……）。目前，该项目暂时无法挂钩补充耕地项目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、……已承诺在用地报批前落实补充耕地项目，并严格执行占优补优、占水田补水田要求。为确保有关工作的落实，我市承诺承担督促该项目落实耕地占补平衡责任，督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、……认真履行承诺，确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建设项目实现耕地数量、质量占补平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市人民政府（盖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黄振健</cp:lastModifiedBy>
  <cp:lastPrinted>2016-08-16T19:05:00Z</cp:lastPrinted>
  <dcterms:modified xsi:type="dcterms:W3CDTF">2016-08-17T07:13:34Z</dcterms:modified>
  <cp:revision>0</cp:revision>
  <dc:subject/>
  <dc:title>XX县（市、区）人民政府关于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